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P�Q�h�b�g�p���t�H���g�F���P�Q  �P�Q�h�b�g�����t�H���g�F���P�Q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t�H���g�͂P�S�h�b�g�t�H���g��P�Q�h�b�g�ɏk�����A�r�t�m�̂��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]�ԂW�U�Ƃ��̌</w:t>
      </w:r>
      <w:r>
        <w:rPr/>
        <w:t>݊��</w:t>
      </w:r>
      <w:r>
        <w:rPr/>
        <w:t>@�̂a�c�e�t�H���g�G�f�B�^�ŏC�����č��</w:t>
      </w:r>
      <w:r>
        <w:rPr/>
        <w:t>ꂽ�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� �w�P�P�q�T�i�o�`�m�h�w �u�����D�Q�j�ł̃C���X�g�[����@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P) tar �t�@�C����W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 xvf a12k12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ŁA�J�����g�f�B���N�g���� a12.bdf , k12.bdf , fonts.alias �̂R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@�C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Q) bdf �`������ pcf �`��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ftopcf -o a12.pcf a12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ftopcf -o k12.pcf k12.b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R) X �̃t�H���g�f�B���N�g���ɓo�^���</w:t>
      </w:r>
      <w:r>
        <w:rPr>
          <w:rtl w:val="true"/>
        </w:rPr>
        <w:t>܂</w:t>
      </w:r>
      <w:r>
        <w:rPr/>
        <w:t>��</w:t>
      </w:r>
      <w:r>
        <w:rPr/>
        <w:t>B(�ȉ��� root �ōs�Ȃ�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 a12.pcf /usr/X386/lib/X11/font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 k12.pcf /usr/X386/lib/X11/font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fontdir /usr/X386/lib/X11/font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444 /usr/X386/lib/X11/fonts/misc/a12.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mod 444 /usr/X386/lib/X11/fonts/misc/k12.p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S) /usr/X386/lib/X11/fonts/misc/fonts.alias �ɓW�J���</w:t>
      </w:r>
      <w:r>
        <w:rPr/>
        <w:t xml:space="preserve">ꂽ </w:t>
      </w:r>
      <w:r>
        <w:rPr/>
        <w:t>fonts.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���g����G�f�B�^���Œǉ���ĉ������B(���</w:t>
      </w:r>
      <w:r>
        <w:rPr/>
        <w:t>ꂮ����̃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Ȃ��</w:t>
      </w:r>
      <w:r>
        <w:rPr/>
        <w:t>悤�</w:t>
      </w:r>
      <w:r>
        <w:rPr/>
        <w:t>ɒ��ӂ��ĉ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T) X-window ��ċN���</w:t>
      </w:r>
      <w:r>
        <w:rPr>
          <w:rtl w:val="true"/>
        </w:rPr>
        <w:t>܂</w:t>
      </w:r>
      <w:r>
        <w:rPr/>
        <w:t>��͎��̃</w:t>
      </w:r>
      <w:r>
        <w:rPr/>
        <w:t>R�}���h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et fp 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U) kterm �ł̗��p�̂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term -fn a12 -fr a12 -fk k12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ŁA�P�Q�h�b�g�t�H���g�� kterm ���N���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�t�H���g��P�Q�h�b�g�ɂ���</w:t>
      </w:r>
      <w:r>
        <w:rPr/>
        <w:t>ꍇ�́</w:t>
      </w:r>
      <w:r>
        <w:rPr/>
        <w:t>A�z�[���f�B���N�g���� .X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̈</w:t>
      </w:r>
      <w:r>
        <w:rPr/>
        <w:t>ȉ��̃G���g��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Term*font:             a14  ��  a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Term*kanjiFont:        k14  ��  k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i�</w:t>
      </w:r>
      <w:r>
        <w:rPr>
          <w:rtl w:val="true"/>
        </w:rPr>
        <w:t>؈</w:t>
      </w:r>
      <w:r>
        <w:rPr/>
        <w:t>� �</w:t>
      </w:r>
      <w:r>
        <w:rPr/>
        <w:t>T�j�f�f�`�O�Q�U�R�P    yutaka@mcs.meitetsu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