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896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316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400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86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