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64715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82426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