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16999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1878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05032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597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