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5103318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8447841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9323873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1181634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