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6074112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8007181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