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84670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37566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0824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37212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