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003473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797592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317167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377979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