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8285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2963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90135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56149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