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7893297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3505964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2498496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7746327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