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099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099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099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099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099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099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09924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099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099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09924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099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099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099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099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099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099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099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099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099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099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099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099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0992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0992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099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0992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0992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